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8 - STRZYGARKA</w:t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135"/>
        <w:gridCol w:w="662"/>
        <w:gridCol w:w="1172"/>
        <w:gridCol w:w="1085"/>
        <w:gridCol w:w="778"/>
        <w:gridCol w:w="1090"/>
        <w:gridCol w:w="1024"/>
        <w:gridCol w:w="1577"/>
      </w:tblGrid>
      <w:tr>
        <w:trPr>
          <w:trHeight w:val="6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</w:tr>
      <w:tr>
        <w:trPr>
          <w:trHeight w:val="1685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Jednorazowe ostrza wymienne do strzygarki, o całkowitej szerokości 38mm, . Nakładane na główkę strzygarki, pakowane w plastikowe przezroczyste opakowanie zaklejone z wierzchu białą folią zawierająca opis oraz nr katalogowy. Kompatybilne/zgodne z modelem strzygarki BD 5513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5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1501" w:hRule="exac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Strzygarka chirurgiczna z ruchomą  głowicą ułatwiającą usuwanie owłosienia z trudno dostępnych okolic ciała. Ostrza jednokrotnego użytku o szerokości 3,8cm, szerokość brzegu tnącego 30mm, umożliwiające wymianę aseptyczną (bezdotykowo) w komplecie z ładowarką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1637" w:hRule="exac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Jednorazowe ostrza wymienne do w/w strzygarki o całkowitej szerokości 38mm, szerokość brzegu tnącego 30mm. Nakładane na główkę strzygarki, pakowane w plastikowe przezroczyste opakowanie zaklejone z wierzchu białą folią zawierająca opis oraz nr katalogowy kompatybilne z strzygarkami z poz 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5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383" w:hRule="exact"/>
        </w:trPr>
        <w:tc>
          <w:tcPr>
            <w:tcW w:w="1031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168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8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0-29T11:14:00Z</cp:lastPrinted>
  <dcterms:modified xsi:type="dcterms:W3CDTF">2025-11-12T11:31:00Z</dcterms:modified>
  <cp:revision>21</cp:revision>
  <dc:subject/>
  <dc:title>SAC</dc:title>
</cp:coreProperties>
</file>